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1601983516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484159328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1907577473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813737621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366373097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2041456007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65591797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1319289153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1312179985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2023860854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1432289767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8518420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1540922882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440462466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1452011385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1529071765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619695921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1247387956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1354617081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1996938715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1946400547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170935388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285593725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810100838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949165726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196883938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335228986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378691101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2015304508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906971902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1149627407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65042797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1856936903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45937728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404237836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562261292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1037831208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1894390552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533230459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1957532715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1749772357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58643294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878310647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1416717060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387472839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936845519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1687240584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949846671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1778578445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1625441710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1802938603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54633151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1595195867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1727824188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1472094383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357145541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