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1885555479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231464342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979650748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1303006699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733667369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355742204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21189743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510342743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466544579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107406712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1159162458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1237793145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819655633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1807328799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830537451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31246274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1768955843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1115217080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625972574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851596399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387059902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316736997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5658207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1410435880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785162953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2100473001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1247859967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1609387137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2041372328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228765853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1490233143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457172620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689628437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273394052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1647513419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1660678926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522871392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592596693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696483771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973886125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063380633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640975038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1642934106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318621192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378847380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802913159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2098674364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790708986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1785675011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1694854261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2058001379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1564827136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459430456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124569877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447206275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444923340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