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1998110538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570401272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1719968518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455925040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2000249409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1860104651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06366046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1059632856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53664126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729760544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2006725334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733879918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167343886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1519143111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1402573046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1585476870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903487730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162882420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1326879468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115835191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282320696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77181749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1282728387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508349665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231532102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330596243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2096374074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2031092592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14304872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1826416737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1121841876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599330626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296127153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1645250073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1431164069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484047529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