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1823118115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353682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38756319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1880796906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924937624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649935829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278889368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1585924159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81481833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610046500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754703150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870221026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281461825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1150983135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230054905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971983670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1778533364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1346831567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