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1793999710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1346049095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1266578119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2075518524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1449392462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279382489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594268034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1099747385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688274465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1772322452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1263860198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1287238914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1399144022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1395755984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1432852375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175054277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960161703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359431019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