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w:t>1 point - Janie is using identical sticks to create a chain of diamonds. If she creates 1 diamond (figure 1), she uses 4 sticks. If she creates a 3-diamond chain (figure 3), she uses 10 sticks. How many sticks would be needed to create a 46-diamond chain?</w:t>
      </w:r>
    </w:p>
    <w:p>
      <w:pPr>
        <w:pStyle w:val="NormalWeb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w:drawing>
          <wp:inline distT="0" distB="0" distL="0" distR="0">
            <wp:extent cx="459168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mc:AlternateContent>
          <mc:Choice Requires="wps">
            <w:drawing>
              <wp:inline distT="0" distB="0" distL="0" distR="0">
                <wp:extent cx="8961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w:t>2 points - Tracie is making a pattern using circles, as shown below. The first figure uses 1 circle and contains 1 “individual” space (an individual space is a space that is not divided into smaller spaces by other circles), while the third figure uses 3 circles and contains 7 individual spaces. How many individual spaces are contained in the figure that uses 12 circles?</w:t>
      </w:r>
    </w:p>
    <w:p>
      <w:pPr>
        <w:pStyle w:val="NormalWeb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w:drawing>
          <wp:inline distT="0" distB="0" distL="0" distR="0">
            <wp:extent cx="4761865" cy="75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mc:AlternateContent>
          <mc:Choice Requires="wps">
            <w:drawing>
              <wp:inline distT="0" distB="0" distL="0" distR="0">
                <wp:extent cx="8961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0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ernhardModern" w:hAnsi="BernhardModern" w:cs="BernhardModern"/>
          <w:sz w:val="40"/>
          <w:szCs w:val="40"/>
        </w:rPr>
      </w:pPr>
      <w:r>
        <w:rPr>
          <w:rFonts w:cs="BernhardModern" w:ascii="BernhardModern" w:hAnsi="BernhardModern"/>
          <w:sz w:val="40"/>
          <w:szCs w:val="40"/>
        </w:rPr>
        <w:t>3 points - How many circles would Tracie need to use to create a figure with 175 individual spaces?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er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53:00Z</dcterms:created>
  <dc:creator>Stacy Fleming</dc:creator>
  <dc:description/>
  <cp:keywords/>
  <dc:language>en-US</dc:language>
  <cp:lastModifiedBy>Stacy Fleming</cp:lastModifiedBy>
  <dcterms:modified xsi:type="dcterms:W3CDTF">2010-01-12T03:56:00Z</dcterms:modified>
  <cp:revision>1</cp:revision>
  <dc:subject/>
  <dc:title>1 point - Janie is using identical sticks to create a chain of diamonds</dc:title>
</cp:coreProperties>
</file>