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755728660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1515577146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1756773078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2043989339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1625751264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1552120908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1049875455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1890874483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331852865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1155787094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531462262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512470706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1126357504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442538534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529931774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1343070165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1247831298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307368337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1400091179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1485378923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1433830864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349252825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694453062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987472115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708340103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215729220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1745302482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652877964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199466375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453067077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358212248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1220204026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1778330108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2044075523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1886029295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2043386079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1328947404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1312452957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1331761085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627927332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414365797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381509685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703763718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849876914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1647645060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969968985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1261574677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8016225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1787858403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1526660680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525041077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2032462487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1661508435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760441957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1395338521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466103531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