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130911587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1194373311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674053542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1396705234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591829145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329942261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180456541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511462492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348810790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687191139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665291633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806972011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828749747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1004816665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493826247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426932573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1474920845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1143956381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62660660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679231817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92026000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1179327491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094670333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1053775311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2144427400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1006503237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2019470034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988109210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1787076924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710894002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1102006844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1214975436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1400214519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514989868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110977168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1727550651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480647187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40608775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1884357717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1333926118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613722612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901668748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1423147287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227968305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1771400688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573426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50245480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104236031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302116375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331103588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620304790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1164663370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796006619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877086580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842484860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750387270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