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Final Review</w:t>
        <w:tab/>
        <w:tab/>
        <w:tab/>
        <w:tab/>
        <w:tab/>
        <w:tab/>
        <w:t>Date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iod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 the 3 arithmetic means between 7 and 23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Find the sum of the multiples of 9 from 9 to 657 inclusive?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What is the sum of the infinite geometric series </w:t>
      </w:r>
      <w:r>
        <w:rPr>
          <w:b w:val="false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position w:val="-28"/>
        </w:rPr>
      </w:pPr>
      <w:r>
        <w:rPr>
          <w:position w:val="-28"/>
        </w:rPr>
        <w:t>4. Which is an example of a linear equation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/>
        <w:t>5. Find the slope of the line containing the points (-2,5) and (3,-1)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8"/>
        </w:rPr>
      </w:pPr>
      <w:r>
        <w:rPr/>
        <w:t xml:space="preserve">6. What is the y-intercept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7. What is the equation of a line in slope intercept form with m=0 and y-intercept =-4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8. Graph the equation x=-2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9. Write an equation in slope intercept form that contains the points (0,3) and (4,12).</w:t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0. What are the vertical asymptotes in the graph of the function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position w:val="-28"/>
        </w:rPr>
        <w:t xml:space="preserve">11. Determine the location of the horizontal asymptotes in the graph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are the zeros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the sum of the zeros of the polynomi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Grap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Expand the express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rite in exponential form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28"/>
        </w:rPr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7.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position w:val="-28"/>
        </w:rPr>
        <w:t xml:space="preserve">18. Write in logarithmic form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position w:val="-28"/>
        </w:rPr>
        <w:tab/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9.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 xml:space="preserve">20. Solve for x: </w:t>
      </w:r>
      <w:r>
        <w:rPr/>
        <w:object w:dxaOrig="2798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65pt;height:20.25pt" filled="f" o:ole="">
            <v:imagedata r:id="rId3" o:title=""/>
          </v:shape>
          <o:OLEObject Type="Embed" ProgID="" ShapeID="ole_rId2" DrawAspect="Content" ObjectID="_1785820758" r:id="rId2"/>
        </w:object>
      </w:r>
      <w:r>
        <w:rPr>
          <w:position w:val="-14"/>
        </w:rPr>
        <w:tab/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  <w:t xml:space="preserve">21. What is the value of x in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22. What is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3.  A bag has 12 green marbles, 34 red marbles and 11 blue marbles. What is the probability that you will reach in and grab a green marble, put it in your pocket, then grab a blue marbl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4. Given 1000 bacteria, what was the original population if it started doubling every hour 5 hours ago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5. How long will it take $500 to be worth $1000 if it is invested at 6% interest, compounded continuously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6. How much will $400 invested at 5% interest, compounded continuously, be worth after 7 years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7. If the population of a city was 1.5 million in 2005 and growing at a rate of 5.8%, what will the population be in 2012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8. Ms. Fleming wants to have $15,000 available in 5 years to buy a snowball stand. How much must she invest today at 4.5% interest compounded monthly so that she will have the required amount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9. If $5000 is invested at 8% compounded annually, how long will it take for it to grow to $8000, assuming no withdrawals are made? Compute answer to the next year if not exact.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0. A locker combination contains 3 numbers, each ranging from 1 to 20, except the first number, which can be from 0 to 20.How many possible locker combinations can be mad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1. How many ways can 8 letters be arranged, 3 at a tim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>32. A cable television company has 6,000 subscribers in a suburban community. The company offers 2 premium channels, HBO and Showtime. If 3,540 subscribers receive HBO, 1,850 receive Showtime and 800 do not receive any premium channel, how many customers receive both HBO and Showtim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48:00Z</dcterms:created>
  <dc:creator>Stacy Fleming</dc:creator>
  <dc:description/>
  <cp:keywords/>
  <dc:language>en-US</dc:language>
  <cp:lastModifiedBy>JCPS</cp:lastModifiedBy>
  <cp:lastPrinted>2010-01-20T11:09:00Z</cp:lastPrinted>
  <dcterms:modified xsi:type="dcterms:W3CDTF">2010-05-18T19:48:00Z</dcterms:modified>
  <cp:revision>3</cp:revision>
  <dc:subject/>
  <dc:title>Algebra III</dc:title>
</cp:coreProperties>
</file>