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294953859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509589725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492355412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541487063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179121578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1140404204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181318565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982207976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1727411287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1260833381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653189414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495826105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1403963735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1374109047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153733890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1600795875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1897701551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634857075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