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2072780392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1150829018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403662387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539957084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538267705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1002820730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2096158941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2131582866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675995707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380021411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13043975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1174153309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18150348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176051021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1142674297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360694410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713286823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816233953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